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4745968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75655840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